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西安交大一附院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感染性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疾病科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否</w:t>
            </w:r>
          </w:p>
        </w:tc>
      </w:tr>
      <w:tr>
        <w:trPr>
          <w:trHeight w:val="5473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武汉“新冠”肺炎疫情发生后，一附院感染科全体医务人员在科室领导的组织及带领下，坚持在岗在职；同时自动发起并签署自愿前往武汉支援请战书。在科室人员缺乏的前提下，先后派出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同志援鄂，他们都是科室思想作风过硬、专业能力突出、临床经验丰富的青年骨干医务人员。“新冠”期间感染科全体医护全力救治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例全陕西省最危重的病例，最终痊愈出院。目前我科仍承担外籍人员疑似及确诊病例收治。此外，感染科护士长承担发热门诊医生及护士岗前培训工作。</w:t>
            </w:r>
          </w:p>
        </w:tc>
      </w:tr>
      <w:tr>
        <w:trPr>
          <w:trHeight w:val="3525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077" w:bottom="1701"/>
          <w:pgNumType w:start="1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01">
    <w:name w:val="font10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啸</cp:lastModifiedBy>
  <cp:lastPrinted>2020-10-19T08:30:00Z</cp:lastPrinted>
  <dcterms:modified xsi:type="dcterms:W3CDTF">2020-10-24T07:4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