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先进集体推荐对象情况简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5"/>
        <w:gridCol w:w="2693"/>
        <w:gridCol w:w="1985"/>
        <w:gridCol w:w="2059"/>
      </w:tblGrid>
      <w:tr>
        <w:trPr>
          <w:trHeight w:val="1114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三二〇一医院感染性疾病科</w:t>
            </w:r>
          </w:p>
        </w:tc>
      </w:tr>
      <w:tr>
        <w:trPr>
          <w:trHeight w:val="9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事业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科级</w:t>
            </w:r>
          </w:p>
        </w:tc>
      </w:tr>
      <w:tr>
        <w:trPr>
          <w:trHeight w:val="99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4624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要事迹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左右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日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320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医院在感染科启动隔离病区，收治第一例新冠肺炎疑似病例。面对疫情的严峻形势，感染科上至科主任护士长、下至保洁阿姨，均参与到了日夜轮守抗击疫情的大军中。隔离病区连续启动期间，感染科医护人员主动请缨不做梯队替换，坚持不退不换、始终如一战斗在抗疫一线。通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3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天的连续奋战，以高度的责任感齐心协力、攻坚克难，最终取得了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名确诊患者、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名疑似患者全部治愈出院、感染科所有医护人员零感染的佳绩，也收获了隔离病区所有患者和社会各界的高度好评。</w:t>
            </w:r>
          </w:p>
        </w:tc>
      </w:tr>
      <w:tr>
        <w:trPr>
          <w:trHeight w:val="3652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啸</cp:lastModifiedBy>
  <cp:lastPrinted>2020-10-19T08:30:00Z</cp:lastPrinted>
  <dcterms:modified xsi:type="dcterms:W3CDTF">2020-10-26T00:2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