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先进集体推荐对象情况简表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95"/>
        <w:gridCol w:w="2693"/>
        <w:gridCol w:w="1985"/>
        <w:gridCol w:w="2059"/>
      </w:tblGrid>
      <w:tr>
        <w:trPr>
          <w:trHeight w:val="1114" w:hRule="atLeast"/>
        </w:trPr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名称</w:t>
            </w:r>
          </w:p>
        </w:tc>
        <w:tc>
          <w:tcPr>
            <w:tcW w:w="6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陕西省健康教育中心</w:t>
            </w:r>
          </w:p>
        </w:tc>
      </w:tr>
      <w:tr>
        <w:trPr>
          <w:trHeight w:val="93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性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事业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级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县处级</w:t>
            </w:r>
          </w:p>
        </w:tc>
      </w:tr>
      <w:tr>
        <w:trPr>
          <w:trHeight w:val="99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临时集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5701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要事迹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左右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新冠肺炎疫情发生以来，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中心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按照中、省及委党组的统一安排部署，克服困难，积极行动，发挥专业优势，努力服务百姓健康，围绕健康传播、行为干预、解疑释惑、稳定情绪等方面开展工作，积极为基层提供技术支持和业务指导。主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事迹如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（一）开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2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小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123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热线咨询电话，接受公众健康咨询，提供心理援助，做好舆情上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（二）利用《百姓健康》系列栏目，广泛普及新型冠状病毒肺炎相关知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（三）发挥专业机构作用，为基层提供新型冠状病毒肺炎技术支持和传播材料。</w:t>
            </w:r>
          </w:p>
        </w:tc>
      </w:tr>
      <w:tr>
        <w:trPr>
          <w:trHeight w:val="4114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16:32Z</dcterms:created>
  <dc:creator>Administrator.SC-201907311312</dc:creator>
  <dc:description/>
  <dc:language>en-US</dc:language>
  <cp:lastModifiedBy>张啸</cp:lastModifiedBy>
  <dcterms:modified xsi:type="dcterms:W3CDTF">2020-10-24T07:2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