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空军军医大学教务处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军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副师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否</w:t>
            </w:r>
          </w:p>
        </w:tc>
      </w:tr>
      <w:tr>
        <w:trPr>
          <w:trHeight w:val="5936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疫情就是命令，防控就是责任。疫情以来，全体教务处人自觉用党中央、习主席决策指示统一思想和行动，在王显超处长、罗小楠副处长的带领下，时刻保持战斗状态，始终牢记岗位使命，迅即制定应急响应预案，圆满完成多种大项任务，如抽组学校医疗救援力量驰援武汉；组建专家团队参与制定防控指南；协调学校各家单位统筹军地防疫工作等，书写了人民空军的忠诚答卷、陕西人民的不辱使命、空医大人的责任担当。</w:t>
            </w:r>
          </w:p>
        </w:tc>
      </w:tr>
      <w:tr>
        <w:trPr>
          <w:trHeight w:val="3115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077" w:bottom="1701"/>
          <w:pgNumType w:start="1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1:07:00Z</dcterms:created>
  <dc:creator>lenovo</dc:creator>
  <dc:description/>
  <dc:language>en-US</dc:language>
  <cp:lastModifiedBy>张啸</cp:lastModifiedBy>
  <cp:lastPrinted>2020-10-19T08:30:00Z</cp:lastPrinted>
  <dcterms:modified xsi:type="dcterms:W3CDTF">2020-10-27T07:5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