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先进集体推荐对象情况简表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95"/>
        <w:gridCol w:w="2693"/>
        <w:gridCol w:w="1985"/>
        <w:gridCol w:w="2059"/>
      </w:tblGrid>
      <w:tr>
        <w:trPr>
          <w:trHeight w:val="1114" w:hRule="atLeast"/>
        </w:trPr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名称</w:t>
            </w:r>
          </w:p>
        </w:tc>
        <w:tc>
          <w:tcPr>
            <w:tcW w:w="67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陕西省疾病预防控制中心传染病预防控制所</w:t>
            </w:r>
          </w:p>
        </w:tc>
      </w:tr>
      <w:tr>
        <w:trPr>
          <w:trHeight w:val="93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性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事业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级别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正科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级</w:t>
            </w:r>
          </w:p>
        </w:tc>
      </w:tr>
      <w:tr>
        <w:trPr>
          <w:trHeight w:val="99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人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临时集体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否</w:t>
            </w:r>
          </w:p>
        </w:tc>
      </w:tr>
      <w:tr>
        <w:trPr>
          <w:trHeight w:val="5468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简要事迹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字左右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疫情初始，传防所全体人员直面病人，找到陕西首例病例，调整监测与查处置方案，提高监测灵敏度，及时发现病例，减少传播风险。他们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小时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网络审卡，确保数据准确性 ；精度报告，理清疫情传播链 ；做好密接协查管理，防止疫情扩散；深度挖掘，诠释数字绘图表 ；权威解答，推动基层疾控落实防控细节；预测研判，为全省疫情防控科学献策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地疫情平复后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防所仍继续坚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战斗在外防输入的第一线，根据输入性病例的特征和全球流行态势，研判防控态势。</w:t>
            </w:r>
          </w:p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381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章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01">
    <w:name w:val="font10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51">
    <w:name w:val="font51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character" w:styleId="Font01">
    <w:name w:val="font01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91">
    <w:name w:val="font9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37:00Z</dcterms:created>
  <dc:creator>lenovo</dc:creator>
  <dc:description/>
  <dc:language>en-US</dc:language>
  <cp:lastModifiedBy>张啸</cp:lastModifiedBy>
  <cp:lastPrinted>2020-10-19T08:30:00Z</cp:lastPrinted>
  <dcterms:modified xsi:type="dcterms:W3CDTF">2020-10-27T08:49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