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先进集体推荐对象情况简表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95"/>
        <w:gridCol w:w="2693"/>
        <w:gridCol w:w="1985"/>
        <w:gridCol w:w="2059"/>
      </w:tblGrid>
      <w:tr>
        <w:trPr>
          <w:trHeight w:val="1114" w:hRule="atLeast"/>
        </w:trPr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名称</w:t>
            </w:r>
          </w:p>
        </w:tc>
        <w:tc>
          <w:tcPr>
            <w:tcW w:w="67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西京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医院呼吸内科</w:t>
            </w:r>
          </w:p>
        </w:tc>
      </w:tr>
      <w:tr>
        <w:trPr>
          <w:trHeight w:val="93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性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级别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集体人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临时集体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否</w:t>
            </w:r>
          </w:p>
        </w:tc>
      </w:tr>
      <w:tr>
        <w:trPr>
          <w:trHeight w:val="6163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简要事迹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字左右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赴武汉抗疫医疗队两批，共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人（宋立强、赵峰、姜文瑞、徐梦、刘丹、王羽娇、杜贝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陕西省新型冠状病毒感染的肺炎医疗救治省级专家组副组长，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名（张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中国军队援老抗疫医疗专家组组长，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名（</w:t>
            </w:r>
            <w:r>
              <w:rPr>
                <w:rFonts w:ascii="微软雅黑" w:hAnsi="微软雅黑" w:cs="微软雅黑" w:eastAsia="微软雅黑"/>
                <w:kern w:val="0"/>
                <w:sz w:val="24"/>
              </w:rPr>
              <w:t>遆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宇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呼吸内科</w:t>
            </w:r>
            <w:r>
              <w:rPr>
                <w:rFonts w:ascii="微软雅黑" w:hAnsi="微软雅黑" w:cs="微软雅黑" w:eastAsia="微软雅黑"/>
                <w:kern w:val="0"/>
                <w:sz w:val="24"/>
              </w:rPr>
              <w:t>遆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宇担任医院发热门诊主任，改建西京医院发热门诊，成立西京呼吸“咽拭子”采集分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呼吸内科党支部组织全体党员积极交纳“特殊党费”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--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疫情防控捐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呼吸内科医务人员参加“抗击疫情、捐献热血、挽救生命”的献血活动。</w:t>
            </w:r>
          </w:p>
        </w:tc>
      </w:tr>
      <w:tr>
        <w:trPr>
          <w:trHeight w:val="2652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701" w:footer="1077" w:bottom="1701"/>
          <w:pgNumType w:start="1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2108" w:leader="none"/>
        </w:tabs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984" w:right="2098" w:gutter="0" w:header="851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9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8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9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Font101">
    <w:name w:val="font10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51">
    <w:name w:val="font51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Font91">
    <w:name w:val="font9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啸</cp:lastModifiedBy>
  <cp:lastPrinted>2020-10-19T08:30:00Z</cp:lastPrinted>
  <dcterms:modified xsi:type="dcterms:W3CDTF">2020-11-02T06:33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