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任现职主要专技工作业绩登记》（业务自传）撰写参考提纲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任现职以来的工作概况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一）工作量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实际从事本专业时间：逐年计算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临床科室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门诊量：每年或每月规定工作时间，实际完成工作时间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病房量：每年规定工作时间，实际完成工作时间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③</w:t>
      </w:r>
      <w:r>
        <w:rPr>
          <w:rFonts w:ascii="宋体;SimSun" w:hAnsi="宋体;SimSun" w:cs="宋体;SimSun"/>
          <w:szCs w:val="21"/>
        </w:rPr>
        <w:t>急诊科、家庭病床等工作时间（如在门诊工作量已计入，不再重复计算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非临床科室：完成规定工作量的情况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二）掌握业务技术情况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抢救重危病人，解决疑难重症情况（病种、例数，可扼要举出能代表本人水平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２例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开展和掌握了哪些复杂的手术或技术操作项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名称、例数、效果，可扼要举出能代表本人水平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２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开展及应用了哪些新技术、新业务，效果如何。可举例说明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三）开展科研及撰写论著情况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承担哪一级、何研究课题，有何科研成果（或阶段成果），哪一级评定的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何工作经验总结或论文、综述、科普、专著等，写出目录。如已公开发表，注明何时、何刊物：或在何时、何地、何专业学术会上报告或交流。如系合写，说明本人所起的作用及工作量。何时在何处（院外、院内、科内）做过何学术报告（题目、对象、次数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四）自学或进修提高情况：阅读了哪些主要参考书、专业杂志，写了多少笔记及卡片；了解及掌握了哪些国内、外本专业新动态及新知识；何时在何地进修学习（含出国），起止时间，学何专业，成绩及收获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五）外语（医古文）：懂何种外语，掌握程度（四会情况），（如为多种外语，按掌握程度顺序列出）；曾在何时何地参加外语学习班，起止时间，考试成绩；有何译文、译著（或医古文注释），发表在何刊物，篇数和字数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六）带教情况：带教、指导下级医师、研究生、大、中专实习生、进修生人数，起止时间；如担任讲课，注明讲课时数、内容、对象（研究生、大、中专等）及人数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七）奖惩情况：何时、何故受何奖励：有何医疗事故（责任，技术），定为何级；有何严重差错；何时、何故受何处分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八）其他：任现职期间，援外、支边（何地，起止年月）；抢险救灾（何地，起止年月）；下乡、下厂医疗、教学或防疫（何地，起止年月）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二、要求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申请人应事实求是，认真撰写，言简意赅，字迹清楚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本提纲仅供撰写时参考，主要结合本人所从事的专业特点说明开展业务情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陕西省卫生人员专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技术职务任职资格评审表</w:t>
      </w:r>
    </w:p>
    <w:p>
      <w:pPr>
        <w:pStyle w:val="Normal"/>
        <w:rPr>
          <w:rFonts w:ascii="方正小标宋简体" w:hAnsi="方正小标宋简体" w:eastAsia="方正小标宋简体"/>
          <w:sz w:val="24"/>
          <w:szCs w:val="52"/>
        </w:rPr>
      </w:pPr>
      <w:r>
        <w:rPr>
          <w:rFonts w:eastAsia="方正小标宋简体" w:ascii="方正小标宋简体" w:hAnsi="方正小标宋简体"/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ind w:firstLine="2240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rFonts w:eastAsia="CG Times;Times New Roman"/>
          <w:sz w:val="32"/>
          <w:szCs w:val="32"/>
        </w:rPr>
        <w:t xml:space="preserve">          </w:t>
      </w:r>
      <w:r>
        <w:rPr>
          <w:sz w:val="32"/>
          <w:szCs w:val="32"/>
        </w:rPr>
        <w:t>位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CG Times;Times New Roman"/>
          <w:sz w:val="32"/>
          <w:szCs w:val="32"/>
        </w:rPr>
        <w:t xml:space="preserve">          </w:t>
      </w:r>
      <w:r>
        <w:rPr>
          <w:sz w:val="32"/>
          <w:szCs w:val="32"/>
        </w:rPr>
        <w:t>名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技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术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职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务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  <w:szCs w:val="32"/>
        </w:rPr>
        <w:t>申报专业及职称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b/>
          <w:b/>
          <w:sz w:val="32"/>
          <w:szCs w:val="32"/>
        </w:rPr>
      </w:pPr>
      <w:r>
        <w:rPr>
          <w:sz w:val="32"/>
          <w:szCs w:val="32"/>
        </w:rPr>
        <w:t>联</w:t>
      </w:r>
      <w:r>
        <w:rPr>
          <w:rFonts w:eastAsia="CG Times;Times New Roman"/>
          <w:sz w:val="32"/>
          <w:szCs w:val="32"/>
        </w:rPr>
        <w:t xml:space="preserve">  </w:t>
      </w:r>
      <w:r>
        <w:rPr>
          <w:sz w:val="32"/>
          <w:szCs w:val="32"/>
        </w:rPr>
        <w:t>系</w:t>
      </w:r>
      <w:r>
        <w:rPr>
          <w:rFonts w:eastAsia="CG Times;Times New Roman"/>
          <w:sz w:val="32"/>
          <w:szCs w:val="32"/>
        </w:rPr>
        <w:t xml:space="preserve">  </w:t>
      </w:r>
      <w:r>
        <w:rPr>
          <w:sz w:val="32"/>
          <w:szCs w:val="32"/>
        </w:rPr>
        <w:t>方</w:t>
      </w:r>
      <w:r>
        <w:rPr>
          <w:rFonts w:eastAsia="CG Times;Times New Roman"/>
          <w:sz w:val="32"/>
          <w:szCs w:val="32"/>
        </w:rPr>
        <w:t xml:space="preserve">  </w:t>
      </w:r>
      <w:r>
        <w:rPr>
          <w:sz w:val="32"/>
          <w:szCs w:val="32"/>
        </w:rPr>
        <w:t>式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申报时间：二〇一九年</w:t>
      </w: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/>
      </w:pP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陕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西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省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职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称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改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革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办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公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室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用于评审卫生系列高级技术职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-6</w:t>
      </w:r>
      <w:r>
        <w:rPr>
          <w:rFonts w:ascii="宋体;SimSun" w:hAnsi="宋体;SimSun" w:cs="宋体;SimSun"/>
          <w:sz w:val="28"/>
          <w:szCs w:val="28"/>
        </w:rPr>
        <w:t>页由申报人填写，第</w:t>
      </w:r>
      <w:r>
        <w:rPr>
          <w:rFonts w:cs="宋体;SimSun" w:ascii="宋体;SimSun" w:hAnsi="宋体;SimSun"/>
          <w:sz w:val="28"/>
          <w:szCs w:val="28"/>
        </w:rPr>
        <w:t>7-9</w:t>
      </w:r>
      <w:r>
        <w:rPr>
          <w:rFonts w:ascii="宋体;SimSun" w:hAnsi="宋体;SimSun" w:cs="宋体;SimSun"/>
          <w:sz w:val="28"/>
          <w:szCs w:val="28"/>
        </w:rPr>
        <w:t>页由人事（职改）、评审部门填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页按“《任现职主要专技工作业绩登记》（业务自传）撰写参考提纲”内容填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3-7</w:t>
      </w:r>
      <w:r>
        <w:rPr>
          <w:rFonts w:ascii="宋体;SimSun" w:hAnsi="宋体;SimSun" w:cs="宋体;SimSun"/>
          <w:sz w:val="28"/>
          <w:szCs w:val="28"/>
        </w:rPr>
        <w:t>页填写的内容均应为任现职以来的工作情况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填写内容较多，可在表内另加附页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可用钢笔填写也可用电脑制作，内容要求具体、真实，字迹要求端正、清楚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评  </w:t>
      </w:r>
      <w:r>
        <w:rPr/>
        <w:t>审  审  批  意  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365"/>
        <w:gridCol w:w="945"/>
        <w:gridCol w:w="1155"/>
        <w:gridCol w:w="1050"/>
        <w:gridCol w:w="1050"/>
        <w:gridCol w:w="1050"/>
        <w:gridCol w:w="127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组评议意见</w:t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50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同意推荐 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志评审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主（副）任（医、药、护、技）师任职资格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组长签字：                             时间： 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委会评审意见</w:t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意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志具有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主（副）任（医、药、护、技）师任职资格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任委员：           副主任委员：          盖章：</w:t>
            </w:r>
          </w:p>
          <w:p>
            <w:pPr>
              <w:pStyle w:val="Normal"/>
              <w:spacing w:lineRule="exact" w:line="400"/>
              <w:ind w:firstLine="602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：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人数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表  决  结  果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赞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反对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弃权人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改部门审批意见</w:t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意该同志具有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副（主）任（医、药、护、技）师任职资格。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：            盖章：               时间：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推  荐  意  </w:t>
      </w:r>
      <w:r>
        <w:rPr/>
        <w:t>见</w:t>
      </w:r>
    </w:p>
    <w:tbl>
      <w:tblPr>
        <w:tblW w:w="937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930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30"/>
                <w:szCs w:val="30"/>
              </w:rPr>
              <w:t>单   位   意   见</w:t>
            </w:r>
          </w:p>
        </w:tc>
      </w:tr>
      <w:tr>
        <w:trPr>
          <w:trHeight w:val="6563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b/>
                <w:b/>
                <w:spacing w:val="-2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经院评审推荐小组量化考核、监督小组监督评审推荐程序，公示无异议，同意推荐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志晋升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主（副）任（医、药、护、技）师任职资格。</w:t>
            </w:r>
          </w:p>
          <w:p>
            <w:pPr>
              <w:pStyle w:val="Normal"/>
              <w:spacing w:lineRule="exact" w:line="72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仿宋_GB2312" w:cs="宋体;SimSun"/>
                <w:spacing w:val="-2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单位负责人：            盖章：        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851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呈  报  部  门  意  见</w:t>
            </w:r>
          </w:p>
        </w:tc>
      </w:tr>
      <w:tr>
        <w:trPr>
          <w:trHeight w:val="457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意推荐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志晋升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主（副）任（医、药、护、技）师任职资格。</w:t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负责人：               盖章：          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基  本  情  况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6"/>
        <w:gridCol w:w="1362"/>
        <w:gridCol w:w="1357"/>
        <w:gridCol w:w="1255"/>
        <w:gridCol w:w="106"/>
        <w:gridCol w:w="822"/>
        <w:gridCol w:w="431"/>
        <w:gridCol w:w="519"/>
        <w:gridCol w:w="2127"/>
      </w:tblGrid>
      <w:tr>
        <w:trPr>
          <w:trHeight w:val="69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70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曾用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标准工资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及任职时间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、何校、何专业毕业、学历、学制、学位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职称批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关及时间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专业及从事时间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加入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派任何职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何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体任何职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    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职务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76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懂何种外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程度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731"/>
        <w:rPr/>
      </w:pPr>
      <w:r>
        <w:rPr/>
        <w:t>主要学习及工作经历</w:t>
      </w:r>
    </w:p>
    <w:tbl>
      <w:tblPr>
        <w:tblW w:w="9414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5577"/>
        <w:gridCol w:w="1378"/>
      </w:tblGrid>
      <w:tr>
        <w:trPr>
          <w:trHeight w:val="63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何地何单位学习或工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何职、何技术职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以来业务水平及工作实绩评定</w:t>
      </w:r>
    </w:p>
    <w:tbl>
      <w:tblPr>
        <w:tblW w:w="944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520"/>
        <w:gridCol w:w="2310"/>
        <w:gridCol w:w="2617"/>
      </w:tblGrid>
      <w:tr>
        <w:trPr/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ind w:firstLine="2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科室负责人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：                                                 年       月       日</w:t>
            </w:r>
          </w:p>
        </w:tc>
      </w:tr>
      <w:tr>
        <w:trPr/>
        <w:tc>
          <w:tcPr>
            <w:tcW w:w="94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考  试  成  绩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   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 试 科 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 试 成 绩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考试单位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1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论文（著）、科研成果目录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30"/>
        <w:gridCol w:w="1365"/>
        <w:gridCol w:w="1890"/>
        <w:gridCol w:w="1995"/>
        <w:gridCol w:w="178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论文（成果）题目、发表、出版、交流情况、获何奖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次</w:t>
            </w:r>
          </w:p>
        </w:tc>
      </w:tr>
      <w:tr>
        <w:trPr>
          <w:trHeight w:val="91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ind w:firstLine="289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任现职以来出勤情况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从事本专业时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病事假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待聘、拒聘（月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停薪留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月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脱产学习（月）</w:t>
            </w:r>
          </w:p>
        </w:tc>
      </w:tr>
      <w:tr>
        <w:trPr>
          <w:trHeight w:val="100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主要专技工作业绩登记（业务自传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orient="landscape" w:w="23811" w:h="16838"/>
      <w:pgMar w:left="1418" w:right="1247" w:gutter="0" w:header="794" w:top="1701" w:footer="0" w:bottom="1418"/>
      <w:pgNumType w:fmt="decimal"/>
      <w:cols w:num="2" w:space="21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44:00Z</dcterms:created>
  <dc:creator>卫生厅职改办</dc:creator>
  <dc:description/>
  <cp:keywords/>
  <dc:language>en-US</dc:language>
  <cp:lastModifiedBy>微软用户</cp:lastModifiedBy>
  <dcterms:modified xsi:type="dcterms:W3CDTF">2019-12-17T00:23:00Z</dcterms:modified>
  <cp:revision>22</cp:revision>
  <dc:subject/>
  <dc:title>陕西省卫生人员</dc:title>
</cp:coreProperties>
</file>