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782"/>
      </w:tblGrid>
      <w:tr>
        <w:trPr>
          <w:trHeight w:val="624" w:hRule="atLeast"/>
        </w:trPr>
        <w:tc>
          <w:tcPr>
            <w:tcW w:w="85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陕西省</w:t>
            </w:r>
            <w:r>
              <w:rPr>
                <w:rFonts w:ascii="黑体" w:hAnsi="黑体" w:cs="黑体" w:eastAsia="黑体"/>
                <w:sz w:val="32"/>
                <w:szCs w:val="32"/>
              </w:rPr>
              <w:t>卫生高级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职称评审认可的期刊目录</w:t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CTA BIOCHIMICA ET BIOPHYSICA SINIC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CTA MATHEMATICA SCIENTI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CTA MATHEMATICA SINICA ENGLISH SERIE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CTA MATHEMATICAE APPLICATAE SINIC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CTA MECHANICA SINIC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CTA METALLURGICA SINIC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CTA PHARMACOLOGICA SINIC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DVANCES IN ATMOSPHERIC SCIENCE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SIAN JOURNAL OF ANDROLOGY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ELL RESEARCH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EMICAL RESEARCH IN CHINESE UNIVERSITIE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A COMMUNICATION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A OCEAN ENGINEERING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ANNALS OF MATHEMATICS SERIES B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CHEMICAL LETTER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GEOGRAPHICAL SCIENCE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HERBAL MEDICINE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JOURNAL OF AERONAUTIC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JOURNAL OF CANCER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JOURNAL OF CANCER RESEARCH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JOURNAL OF CHEMICAL ENGINEERING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JOURNAL OF CHEMICAL PHYSIC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JOURNAL OF OCEANOLOGY AND LIMNOLOGY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JOURNAL OF POLYMER SCIENCE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JOURNAL OF TRAUMATOLOGY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MEDICAL JOURNAL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MEDICAL SCIENCES JOURNAL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OPTICS LETTER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PHYSICS B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PHYSICS C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PHYSICS LETTER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HINESE QUARTERLY JOURNAL OF MATHEMATIC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OMMUNICATIONS IN THEORETICAL PHYSIC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ENTOMOTAXONOMI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FRONTIERS OF MEDICINE IN CHIN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INSECT SCIENCE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INTERNATIONAL JOURNAL OF COAL SCIENCE &amp; MINING ENGINEERING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INTERNATIONAL JOURNAL OF MINING SCIENCE AND TECHNOLOGY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BIONIC ENGINEERING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CHINESE PHARMACEUTICAL SCIENCE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COMPUTER SCIENCE AND TECHNOLOGY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ELECTRONIC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ENERGY CHEMISTRY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ENVIRONMENTAL SCIENCE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FORESTRY RESEARCH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GENETICS AND GENOMIC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GEOGRAPHICAL SCIENCE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HYDRODYNAMICS SERIES B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INTEGRATIVE MEDICINE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INTEGRATIVE PLANT BIOLOGY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IRON AND STEEL RESEARCH, INTERNATIONAL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MARINE SCIENCE AND APPLICATION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MATERIALS SCIENCE &amp; TECHNOLOGY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MATHEMATICAL RESEARCH WITH APPLICATION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MOLECULAR CELL BIOLOGY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OCEAN UNIVERSITY OF CHIN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RARE EARTH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SEMICONDUCTOR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WUHAN UNIVERSITY OF TECHNOLOGY MATERIALS SCIENCE EDITION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ZHEJIANG UNIVERSITY SCIENCE 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JOURNAL OF ZHEJIANG UNIVERSITY SCIENCE B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MOLECULAR PLANT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NEURAL REGENERATION RESEARCH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NEUROSCIENCE BULLETIN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PARTICUOLOGY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PEDOSPHERE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RARE METAL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RESEARCH IN ASTRONOMY AND ASTROPHYSICS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RICE SCIENCE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THE CHINESE-GERMAN JOURNAL OF CLINICAL ONCOLOGY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TRANSACTIONS OF NONFERROUS METALS SOCIETY OF CHIN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VIROLOGICA SINICA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癌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畸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突变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癌症进展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徽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徽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徽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徽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北京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北京口腔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北京生物医学工程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北京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北京中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北京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病毒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长春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肠外与肠内营养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成都医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成都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重庆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重庆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川北医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传染病信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创伤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大连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第二军医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第三军医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东南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东南国防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毒理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儿科药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法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放射学实践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福建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复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腹部外科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腹腔镜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肝胆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肝胆胰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肝脏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公共卫生与预防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骨科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东药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东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西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西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贵阳医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贵州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病毒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儿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耳鼻咽喉头颈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妇产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骨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呼吸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精神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口腔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老年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流行病学传染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麻醉学与复苏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泌尿系统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免疫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脑血管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内分泌代谢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皮肤性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神经病学神经外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生物医学工程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生殖健康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计划生育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输血及血液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外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消化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心血管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眼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药学研究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医学放射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医学寄生虫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遗传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中医中药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肿瘤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哈尔滨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军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南大学学报自然科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南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南医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航天医学与医学工程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河北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河北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河北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河北中医药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湖北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湖南师范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湖南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护理管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护理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护理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护理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护士进修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华南国防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华南预防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华西口腔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华西药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华西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华中科技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环境与职业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环球中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基础医学与临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吉林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吉林中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疾病监测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脊柱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寄生虫与医学昆虫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暨南大学学报自然科学与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检验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检验医学与临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江苏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江苏中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结直肠肛门外科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放军护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放军理工大学学报自然科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放军药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放军医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放军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放军医药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放军医院管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放军预防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剖科学进展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剖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剖学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解剖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介入放射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精神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颈腰痛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局解手术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军事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空军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口腔材料器械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口腔颌面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口腔颌面修复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口腔医学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昆明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口腔生物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兰州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老年医学与保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理化检验化学分册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立体定向和功能性神经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辽宁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辽宁中医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超声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儿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耳鼻咽喉头颈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放射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肺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肝胆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骨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和实验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急诊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检验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精神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军医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口腔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麻醉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泌尿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内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皮肤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神经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肾脏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输血与检验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误诊误治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消化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心血管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血液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眼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药物治疗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与病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与实验病理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肿瘤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岭南心血管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免疫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昌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方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京医科大学学报自然科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京中医药大学学报自然科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脑与神经疾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急危重症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理论与实践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蒙古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宁夏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齐鲁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器官移植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青岛大学医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热带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人民军医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山东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山东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山东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山东中医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山西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山西医药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陕西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陕西中医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海护理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海交通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海精神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海口腔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海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海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海中医药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深圳大学学报理工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神经疾病与精神卫生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神经解剖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神经损伤与功能重建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沈阳药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肾脏病与透析肾移植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生物骨科材料与临床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生物医学工程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生物医学工程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生物医学工程与临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生殖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生殖与避孕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验动物与比较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癌症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放射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妇产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肝脏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骨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口腔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老年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临床医药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皮肤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心脑肺血管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药物与临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医院临床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预防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肿瘤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肿瘤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世界科学技术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药现代化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世界临床药物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世界中西医结合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世界中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首都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四川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四川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四川中医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津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津中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津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听力学及言语疾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同济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科理论与实践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皖南医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微创泌尿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微生物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微生物与感染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微循环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卫生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胃肠病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胃肠病学和肝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温州医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武汉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武警后勤学院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武警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西安交通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西北国防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西北药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西部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西部中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西南国防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细胞与分子免疫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妇产科进展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检验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口腔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临床护理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泌尿生殖肿瘤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泌尿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免疫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生物医学进展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消化及介入诊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药物与临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预防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中西医结合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中药研究与实践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中医临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肿瘤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心肺血管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心脑血管病防治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心血管病学进展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心血管康复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心脏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疆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乡医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徐州医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血栓与止血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循证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牙体牙髓牙周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眼科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眼科新进展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物不良反应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物分析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物流行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物评价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物生物技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学服务与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学实践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学与临床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疗卫生装备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动物防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分子生物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临床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研究生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研究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影像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与哲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综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药导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用生物力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疑难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营养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影像诊断与介入放射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防医学情报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浙江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浙江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浙江预防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浙江中医药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针刺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针灸临床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诊断病理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诊断学理论与实践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郑州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业与健康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草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成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风与神经疾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T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MR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癌症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艾滋病性病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比较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病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病毒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病理生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病原生物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超声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当代儿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地方病防治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动脉硬化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儿童保健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耳鼻咽喉头颈外科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法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防痨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肺癌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分子心脏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妇产科临床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妇幼保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妇幼健康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肝脏病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感染控制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感染与化疗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工业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公共卫生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骨伤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骨与关节损伤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骨与关节外科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骨与关节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骨质疏松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国境卫生检疫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海洋药物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呼吸与危重监护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护理管理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激光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急救复苏与灾害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急救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脊柱脊髓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寄生虫学与寄生虫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计划生育和妇产科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计划生育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健康教育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矫形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介入心脏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介入影像与治疗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康复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康复理论与实践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康复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抗生素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口腔颌面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临床保健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临床解剖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临床神经科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临床神经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临床心理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临床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临床药理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临床药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临床医生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临床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临床医学影像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麻风皮肤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慢性病预防与控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媒介生物学及控制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煤炭工业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美容整形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免疫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男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脑血管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内镜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皮肤性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普通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普外基础与临床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全科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热带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人兽共患病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社会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神经精神疾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神经免疫学和神经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生物医学工程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生育健康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实验血液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实验诊断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实用儿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实用妇科与产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实用护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实用口腔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实用内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实用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实用眼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输血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数字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糖尿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疼痛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体视学与图像分析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体外循环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天然药物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听力语言康复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微创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微侵袭神经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微生态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卫生检验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卫生统计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卫生信息管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卫生政策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卫生质量管理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现代普通外科进展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现代神经疾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现代手术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现代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现代应用药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现代中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消毒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小儿急救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小儿血液与肿瘤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斜视与小儿眼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心理卫生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心血管病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心血管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心脏起搏与心电生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新生儿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新药与临床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新药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性科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胸心血管外科临床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修复重建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学校卫生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血管外科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血吸虫病防治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血液净化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循环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循证儿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循证心血管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循证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眼耳鼻喉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药房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药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药理学通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药理学与毒理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药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药物化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药物警戒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药物依赖性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药物应用与监测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药物与临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药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科大学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疗器械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疗设备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师进修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师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学计算机成像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学科学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学前沿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学物理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学影像技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学影像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学装备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药导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药导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药工业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药生物技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院管理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医院药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疫苗和免疫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应用生理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优生与遗传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预防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针灸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职业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西医结合耳鼻咽喉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西医结合急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西医结合皮肤性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西医结合肾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西医结合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西医结合消化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西医结合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药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医骨伤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医基础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医急症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医眼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中医药信息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肿瘤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肿瘤临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肿瘤临床与康复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肿瘤生物治疗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综合临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卒中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组织工程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组织化学与细胞化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保健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病理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超声影像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传染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创伤骨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创伤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地方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儿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耳鼻咽喉头颈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耳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放射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放射医学与防护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放射肿瘤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肺部疾病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风湿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妇产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妇幼临床医学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肝胆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肝脏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高血压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骨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骨质疏松和骨矿盐疾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关节外科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航海医学与高气压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航空航天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核医学与分子影像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护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急诊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疾病控制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检验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结核和呼吸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精神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口腔医学研究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口腔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口腔正畸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劳动卫生职业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老年多器官疾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老年口腔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老年心脑血管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老年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临床感染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临床免疫和变态反应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临床营养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流行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麻醉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泌尿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男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内分泌代谢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内分泌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内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皮肤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普通外科学文献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普通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普外科手术学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器官移植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腔镜泌尿外科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腔镜外科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全科医师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全科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乳腺病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烧伤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神经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神经外科疾病研究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神经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神经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肾脏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生物医学工程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实验和临床病毒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实验和临床感染病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实验眼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实用儿科临床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实用诊断与治疗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手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损伤与修复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糖尿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微生物学和免疫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危重病急救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危重症医学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围产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卫生杀虫药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胃肠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物理医学与康复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细胞与干细胞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显微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现代护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消化内镜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消化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消化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小儿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心律失常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心血管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行为医学与脑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胸心血管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血液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眼底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眼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眼视光学与视觉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医学超声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医学教育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医学科研管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医学美学美容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医学图书情报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医学遗传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医院感染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医院管理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胰腺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预防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整形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中医药学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中医药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肿瘤防治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肿瘤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疝和腹壁外科杂志电子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南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南药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南医学科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日友好医院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山大学学报医学科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西医结合肝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西医结合心脑血管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药材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药新药与临床药理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药导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药信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药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医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肿瘤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肿瘤防治研究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肿瘤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肿瘤研究与临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肿瘤预防与治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卒中与神经疾病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组合机床与自动化加工技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组织工程与重建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第四军医大学学报（改名为：医学争鸣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环境与健康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卫生经济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业卫生与职业病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食品卫生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卫生事业管理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然产物研究与开发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药药理与临床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时珍国医国药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实验方剂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期刊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生理学报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生理科学进展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危重病急救医学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地方病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老年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世界华人消化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实验外科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8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儿科临床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9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老年心脑血管病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0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华核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1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运动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2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航海医学与高气压医学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3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国生化药物杂志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4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医学研究与实践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5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陕西中医药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6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延安大学学报医学版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7</w:t>
            </w:r>
          </w:p>
        </w:tc>
        <w:tc>
          <w:tcPr>
            <w:tcW w:w="7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代中医药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Jian</dc:creator>
  <dc:description/>
  <dc:language>en-US</dc:language>
  <cp:lastModifiedBy>weoming</cp:lastModifiedBy>
  <dcterms:modified xsi:type="dcterms:W3CDTF">2019-11-25T07:3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